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671310" cy="891540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91540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54400"/>
                            <a:gd name="textAreaBottom" fmla="*/ 4870080 h 5054400"/>
                          </a:gdLst>
                          <a:ahLst/>
                          <a:rect l="textAreaLeft" t="textAreaTop" r="textAreaRight" b="textAreaBottom"/>
                          <a:pathLst>
                            <a:path w="21600" h="2886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265"/>
                              </a:lnTo>
                              <a:arcTo wR="3600" hR="3600" stAng="10800000" swAng="-5400000"/>
                              <a:lnTo>
                                <a:pt x="18000" y="2886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LEARNING AREA</w:t>
                              <w:t>:</w:t>
                              <w:t>MATHEMATICS AND MATHEMATICAL SCIENCES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MMSC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>TOOL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INVESTIGATION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3 HOURS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This assessment tool consists of 5 pages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36pt;width:525.25pt;height:7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LEARNING AREA</w:t>
                        <w:t>:</w:t>
                        <w:t>MATHEMATICS AND MATHEMATICAL SCIENCES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MMSC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>TOOL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INVESTIGATION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3 HOURS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This assessment tool consists of 5 pages</w:t>
                      </w: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 w:val="96"/>
          <w:szCs w:val="96"/>
          <w:lang w:val="en-US" w:eastAsia="en-US"/>
        </w:rPr>
      </w:pPr>
      <w:r>
        <w:rPr>
          <w:rFonts w:cs="Arial"/>
          <w:b/>
          <w:bCs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STRUCTIONS AND INFORMATION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This investigation is based on US 7452 and 7453 and can be given while busy teaching these two Unit standards. 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 marking memorandum will be used to assess this Investigation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he drawing of linear graphs and solving simple linear equations should be consolidated before conducting this task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right" w:pos="9213" w:leader="none"/>
              </w:tabs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QUESTION 1  US 7452  SO 1, 2, 3, 5 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[25]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3402"/>
        <w:gridCol w:w="4205"/>
        <w:gridCol w:w="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The y-values are 3 times the x-value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18820</wp:posOffset>
                      </wp:positionH>
                      <wp:positionV relativeFrom="paragraph">
                        <wp:posOffset>83820</wp:posOffset>
                      </wp:positionV>
                      <wp:extent cx="376555" cy="2571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5pt;height:20.25pt;mso-wrap-distance-left:9.05pt;mso-wrap-distance-right:9.05pt;mso-wrap-distance-top:0pt;mso-wrap-distance-bottom:0pt;margin-top:6.6pt;mso-position-vertical-relative:text;margin-left:5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83820</wp:posOffset>
                      </wp:positionV>
                      <wp:extent cx="399415" cy="25717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20.25pt;mso-wrap-distance-left:9.05pt;mso-wrap-distance-right:9.05pt;mso-wrap-distance-top:0pt;mso-wrap-distance-bottom:0pt;margin-top:6.6pt;mso-position-vertical-relative:text;margin-left:6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y-valu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 time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2125</wp:posOffset>
                </wp:positionH>
                <wp:positionV relativeFrom="paragraph">
                  <wp:posOffset>155575</wp:posOffset>
                </wp:positionV>
                <wp:extent cx="366395" cy="2571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0.25pt;mso-wrap-distance-left:9.05pt;mso-wrap-distance-right:9.05pt;mso-wrap-distance-top:0pt;mso-wrap-distance-bottom:0pt;margin-top:12.25pt;mso-position-vertical-relative:text;margin-left:1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9610</wp:posOffset>
                </wp:positionH>
                <wp:positionV relativeFrom="paragraph">
                  <wp:posOffset>155575</wp:posOffset>
                </wp:positionV>
                <wp:extent cx="464820" cy="2571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0.25pt;mso-wrap-distance-left:9.05pt;mso-wrap-distance-right:9.05pt;mso-wrap-distance-top:0pt;mso-wrap-distance-bottom:0pt;margin-top:12.25pt;mso-position-vertical-relative:text;margin-left:1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3402"/>
        <w:gridCol w:w="4205"/>
        <w:gridCol w:w="898"/>
      </w:tblGrid>
      <w:tr>
        <w:trPr>
          <w:trHeight w:val="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y = 3x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orrect answ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3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.1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59690</wp:posOffset>
                      </wp:positionV>
                      <wp:extent cx="4614545" cy="4866005"/>
                      <wp:effectExtent l="5080" t="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14480" cy="4866120"/>
                                <a:chOff x="0" y="0"/>
                                <a:chExt cx="4614480" cy="4866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277720" y="1579320"/>
                                  <a:ext cx="267840" cy="31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Wingdings" w:hAnsi="Wingdings" w:eastAsia="Wingdings" w:cs="Wingdings"/>
                                        <w:color w:val="auto"/>
                                        <w:lang w:val="en-ZA" w:bidi="ar-SA"/>
                                      </w:rPr>
                                      <w:t>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2000" y="941760"/>
                                  <a:ext cx="355680" cy="349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Wingdings" w:hAnsi="Wingdings" w:eastAsia="Wingdings" w:cs="Wingdings"/>
                                        <w:color w:val="auto"/>
                                        <w:lang w:val="en-ZA" w:bidi="ar-SA"/>
                                      </w:rPr>
                                      <w:t>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17280" y="297720"/>
                                  <a:ext cx="267840" cy="31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Wingdings" w:hAnsi="Wingdings" w:eastAsia="Wingdings" w:cs="Wingdings"/>
                                        <w:color w:val="auto"/>
                                        <w:lang w:val="en-ZA" w:bidi="ar-SA"/>
                                      </w:rPr>
                                      <w:t>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1478160" y="183960"/>
                                  <a:ext cx="1440000" cy="4211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2369880"/>
                                  <a:ext cx="43635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182160"/>
                                  <a:ext cx="4364280" cy="46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4233600"/>
                                  <a:ext cx="43635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4024800"/>
                                  <a:ext cx="43642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3413160"/>
                                  <a:ext cx="43642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3006720"/>
                                  <a:ext cx="43642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2802960"/>
                                  <a:ext cx="43642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2590920"/>
                                  <a:ext cx="43642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2142360"/>
                                  <a:ext cx="43642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1918800"/>
                                  <a:ext cx="43642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491480"/>
                                  <a:ext cx="43635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703880"/>
                                  <a:ext cx="43642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1064880"/>
                                  <a:ext cx="43642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631800"/>
                                  <a:ext cx="43635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421560"/>
                                  <a:ext cx="43642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4644360"/>
                                  <a:ext cx="43635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4857120"/>
                                  <a:ext cx="43635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851040"/>
                                  <a:ext cx="43635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4857120"/>
                                  <a:ext cx="43635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1262520"/>
                                  <a:ext cx="43642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3213720"/>
                                  <a:ext cx="43635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12600"/>
                                  <a:ext cx="43642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3811320"/>
                                  <a:ext cx="43635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4445640"/>
                                  <a:ext cx="43642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3040" y="191160"/>
                                  <a:ext cx="0" cy="4660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7240" y="197640"/>
                                  <a:ext cx="0" cy="46594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3320" y="202680"/>
                                  <a:ext cx="0" cy="46594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7880" y="206280"/>
                                  <a:ext cx="0" cy="46594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1800" y="201240"/>
                                  <a:ext cx="0" cy="46594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5760" y="201240"/>
                                  <a:ext cx="0" cy="46594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5880" y="201240"/>
                                  <a:ext cx="0" cy="46594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6280" y="201240"/>
                                  <a:ext cx="0" cy="46594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3720" y="201240"/>
                                  <a:ext cx="0" cy="46594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5680" y="206280"/>
                                  <a:ext cx="0" cy="46594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0" y="192240"/>
                                  <a:ext cx="0" cy="46594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8240" y="192240"/>
                                  <a:ext cx="0" cy="46594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4320" y="200160"/>
                                  <a:ext cx="0" cy="46602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2480" y="202680"/>
                                  <a:ext cx="0" cy="46594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2760" y="201240"/>
                                  <a:ext cx="0" cy="46594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640" y="196200"/>
                                  <a:ext cx="0" cy="46594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640" y="196200"/>
                                  <a:ext cx="0" cy="46594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96200"/>
                                  <a:ext cx="0" cy="46594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1680" y="200160"/>
                                  <a:ext cx="0" cy="46602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7280" y="0"/>
                                  <a:ext cx="29088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23600" y="2226240"/>
                                  <a:ext cx="29088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4040" y="2322360"/>
                                  <a:ext cx="24768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55040" y="2343960"/>
                                  <a:ext cx="30096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93720" y="2343240"/>
                                  <a:ext cx="30024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05760" y="2339280"/>
                                  <a:ext cx="31104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2120" y="2338200"/>
                                  <a:ext cx="34848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40640" y="2343240"/>
                                  <a:ext cx="29736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52320" y="2343240"/>
                                  <a:ext cx="35352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60200" y="2011680"/>
                                  <a:ext cx="35244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35600" y="2336760"/>
                                  <a:ext cx="36828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3040" y="2328480"/>
                                  <a:ext cx="29664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73720" y="2347560"/>
                                  <a:ext cx="36756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 xml:space="preserve">7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60920" y="1765800"/>
                                  <a:ext cx="36252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60920" y="1545120"/>
                                  <a:ext cx="35244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6960" y="1349280"/>
                                  <a:ext cx="28764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0120" y="1114560"/>
                                  <a:ext cx="35244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4360" y="918360"/>
                                  <a:ext cx="29160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8680" y="699840"/>
                                  <a:ext cx="26172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66680" y="495360"/>
                                  <a:ext cx="29340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6160" y="286560"/>
                                  <a:ext cx="28764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32040" y="2343240"/>
                                  <a:ext cx="34308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0120" y="2328480"/>
                                  <a:ext cx="41904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3320" y="2323440"/>
                                  <a:ext cx="34164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-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9840" y="2334240"/>
                                  <a:ext cx="34416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-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480" y="2328480"/>
                                  <a:ext cx="30924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-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7080" y="2675880"/>
                                  <a:ext cx="41904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6800" y="2463120"/>
                                  <a:ext cx="34308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7080" y="2880360"/>
                                  <a:ext cx="34164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-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7520" y="3079800"/>
                                  <a:ext cx="34416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-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6720" y="3261240"/>
                                  <a:ext cx="30924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-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5840" y="2333160"/>
                                  <a:ext cx="30924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-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8040" y="2342520"/>
                                  <a:ext cx="30924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-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680" y="2333160"/>
                                  <a:ext cx="30924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-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6080" y="3498120"/>
                                  <a:ext cx="30924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-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1120" y="3686040"/>
                                  <a:ext cx="30924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-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1760" y="3882960"/>
                                  <a:ext cx="30924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-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1120" y="4107960"/>
                                  <a:ext cx="30924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-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75pt;margin-top:4.7pt;width:363.35pt;height:383.1pt" coordorigin="95,94" coordsize="7267,766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682;top:2581;width:421;height:4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en-ZA" w:bidi="ar-SA"/>
                                </w:rPr>
                                <w:t>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35;top:1577;width:559;height:5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en-ZA" w:bidi="ar-SA"/>
                                </w:rPr>
                                <w:t>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74;top:563;width:421;height:4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en-ZA" w:bidi="ar-SA"/>
                                </w:rPr>
                                <w:t>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423;top:384;width:2266;height:6631;flip:x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115,3826" to="6986,3826" stroked="t" o:allowincell="t" style="position:absolute">
                        <v:stroke color="black" weight="284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112;top:381;width:6872;height:733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115,6761" to="6986,6761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09,6432" to="6981,6432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11,5469" to="6983,5469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11,4829" to="6983,4829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11,4508" to="6983,4508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11,4174" to="6983,4174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11,3468" to="6983,3468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11,3116" to="6983,3116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15,2443" to="6986,2443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08,2777" to="6980,2777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11,1771" to="6983,1771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05,1089" to="6976,1089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11,758" to="6983,758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06,7408" to="6977,7408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08,7743" to="6979,7743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08,1434" to="6979,1434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08,7743" to="6979,7743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11,2082" to="6983,2082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15,5155" to="6986,5155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95,5783" to="6967,5783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15,6096" to="6986,6096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09,7095" to="6981,7095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533,395" to="3533,7733" stroked="t" o:allowincell="t" style="position:absolute">
                        <v:stroke color="black" weight="284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70,405" to="3870,7742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4226,413" to="4226,7750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4564,419" to="4564,7756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4917,411" to="4917,7748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5915,411" to="5915,7748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6293,411" to="6293,7748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6656,411" to="6656,7748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5581,411" to="5581,7748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789,419" to="1789,7756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185,397" to="3185,7734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864,397" to="2864,7734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511,409" to="2511,7747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146,413" to="2146,7750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422,411" to="1422,7748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058,403" to="1058,7740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704,403" to="704,7740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79,403" to="379,7740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5247,409" to="5247,7747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shape id="shape_0" stroked="f" o:allowincell="t" style="position:absolute;left:3382;top:94;width:457;height:4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04;top:3600;width:457;height:4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35;top:3751;width:389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46;top:3785;width:473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22;top:3784;width:472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56;top:3778;width:489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97;top:3776;width:548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41;top:3784;width:467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74;top:3784;width:556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2;top:3262;width:554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51;top:3774;width:579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084;top:3761;width:466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23;top:3791;width:578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 xml:space="preserve">7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3;top:2875;width:570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3;top:2527;width:554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77;top:2219;width:452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66;top:1849;width:554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57;top:1540;width:458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64;top:1196;width:411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92;top:874;width:461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60;top:545;width:452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80;top:3784;width:539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9;top:3761;width:659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42;top:3753;width:537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-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06;top:3770;width:541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-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94;top:3761;width:486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-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30;top:4308;width:659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45;top:3973;width:539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30;top:4630;width:537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-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46;top:4944;width:541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-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29;top:5230;width:486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-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2;top:3768;width:486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-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69;top:3783;width:486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-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0;top:3768;width:486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-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44;top:5603;width:486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-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52;top:5899;width:486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-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37;top:6209;width:486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-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52;top:6563;width:486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-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454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049655</wp:posOffset>
                      </wp:positionV>
                      <wp:extent cx="2393315" cy="6299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93280" cy="630000"/>
                                <a:chOff x="0" y="0"/>
                                <a:chExt cx="2393280" cy="630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20" y="0"/>
                                  <a:ext cx="181620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Wingdings" w:hAnsi="Wingdings" w:eastAsia="Wingdings" w:cs="Wingdings"/>
                                        <w:color w:val="auto"/>
                                        <w:lang w:val="en-ZA" w:bidi="ar-SA"/>
                                      </w:rPr>
                                      <w:t>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eastAsia="Wingdings" w:cs="Wingdings" w:ascii="Calibri" w:hAnsi="Calibri"/>
                                        <w:color w:val="auto"/>
                                        <w:lang w:val="en-ZA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eastAsia="Wingdings" w:cs="Wingdings" w:ascii="Calibri" w:hAnsi="Calibri"/>
                                        <w:color w:val="auto"/>
                                        <w:lang w:val="en-ZA" w:bidi="ar-SA"/>
                                      </w:rPr>
                                      <w:t>correct system of ax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91880"/>
                                  <a:ext cx="239328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Wingdings" w:hAnsi="Wingdings" w:eastAsia="Wingdings" w:cs="Wingdings"/>
                                        <w:color w:val="auto"/>
                                        <w:lang w:val="en-ZA" w:bidi="ar-SA"/>
                                      </w:rPr>
                                      <w:t>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eastAsia="Wingdings" w:cs="Wingdings" w:ascii="Calibri" w:hAnsi="Calibri"/>
                                        <w:color w:val="auto"/>
                                        <w:lang w:val="en-ZA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eastAsia="Wingdings" w:cs="Wingdings" w:ascii="Wingdings" w:hAnsi="Wingdings"/>
                                        <w:color w:val="auto"/>
                                        <w:lang w:val="en-ZA" w:bidi="ar-SA"/>
                                      </w:rPr>
                                      <w:t>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eastAsia="Wingdings" w:cs="Wingdings" w:ascii="Calibri" w:hAnsi="Calibri"/>
                                        <w:color w:val="auto"/>
                                        <w:lang w:val="en-ZA" w:bidi="ar-SA"/>
                                      </w:rPr>
                                      <w:t>correct plotting of point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72600"/>
                                  <a:ext cx="239328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Wingdings" w:hAnsi="Wingdings" w:eastAsia="Wingdings" w:cs="Wingdings"/>
                                        <w:color w:val="auto"/>
                                        <w:lang w:val="en-ZA" w:bidi="ar-SA"/>
                                      </w:rPr>
                                      <w:t>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eastAsia="Wingdings" w:cs="Wingdings" w:ascii="Calibri" w:hAnsi="Calibri"/>
                                        <w:color w:val="auto"/>
                                        <w:lang w:val="en-ZA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eastAsia="Wingdings" w:cs="Wingdings" w:ascii="Calibri" w:hAnsi="Calibri"/>
                                        <w:color w:val="auto"/>
                                        <w:lang w:val="en-ZA" w:bidi="ar-SA"/>
                                      </w:rPr>
                                      <w:t>drawing of line through point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4pt;margin-top:82.65pt;width:188.45pt;height:49.6pt" coordorigin="108,1653" coordsize="3769,992">
                      <v:shape id="shape_0" stroked="f" o:allowincell="t" style="position:absolute;left:109;top:1653;width:2859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en-ZA" w:bidi="ar-SA"/>
                                </w:rPr>
                                <w:t>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Wingdings" w:cs="Wingdings" w:ascii="Calibri" w:hAnsi="Calibri"/>
                                  <w:color w:val="auto"/>
                                  <w:lang w:val="en-Z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Calibri" w:hAnsi="Calibri"/>
                                  <w:color w:val="auto"/>
                                  <w:lang w:val="en-ZA" w:bidi="ar-SA"/>
                                </w:rPr>
                                <w:t>correct system of ax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;top:1955;width:3768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en-ZA" w:bidi="ar-SA"/>
                                </w:rPr>
                                <w:t>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Wingdings" w:cs="Wingdings" w:ascii="Calibri" w:hAnsi="Calibri"/>
                                  <w:color w:val="auto"/>
                                  <w:lang w:val="en-Z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Wingdings" w:cs="Wingdings" w:ascii="Wingdings" w:hAnsi="Wingdings"/>
                                  <w:color w:val="auto"/>
                                  <w:lang w:val="en-ZA" w:bidi="ar-SA"/>
                                </w:rPr>
                                <w:t>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Calibri" w:hAnsi="Calibri"/>
                                  <w:color w:val="auto"/>
                                  <w:lang w:val="en-ZA" w:bidi="ar-SA"/>
                                </w:rPr>
                                <w:t>correct plotting of point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;top:2240;width:3768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en-ZA" w:bidi="ar-SA"/>
                                </w:rPr>
                                <w:t>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Wingdings" w:cs="Wingdings" w:ascii="Calibri" w:hAnsi="Calibri"/>
                                  <w:color w:val="auto"/>
                                  <w:lang w:val="en-Z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Calibri" w:hAnsi="Calibri"/>
                                  <w:color w:val="auto"/>
                                  <w:lang w:val="en-ZA" w:bidi="ar-SA"/>
                                </w:rPr>
                                <w:t>drawing of line through point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5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3685"/>
        <w:gridCol w:w="3922"/>
        <w:gridCol w:w="898"/>
      </w:tblGrid>
      <w:tr>
        <w:trPr>
          <w:trHeight w:val="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Straight line graph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orrect answ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3969"/>
        <w:gridCol w:w="3638"/>
        <w:gridCol w:w="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y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is always 2 times x divided by 3 and adding 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84275</wp:posOffset>
                      </wp:positionH>
                      <wp:positionV relativeFrom="paragraph">
                        <wp:posOffset>70485</wp:posOffset>
                      </wp:positionV>
                      <wp:extent cx="412115" cy="25717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11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45pt;height:20.25pt;mso-wrap-distance-left:9.05pt;mso-wrap-distance-right:9.05pt;mso-wrap-distance-top:0pt;mso-wrap-distance-bottom:0pt;margin-top:5.55pt;mso-position-vertical-relative:text;margin-left:9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55775</wp:posOffset>
                      </wp:positionH>
                      <wp:positionV relativeFrom="paragraph">
                        <wp:posOffset>89535</wp:posOffset>
                      </wp:positionV>
                      <wp:extent cx="420370" cy="25717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1pt;height:20.25pt;mso-wrap-distance-left:9.05pt;mso-wrap-distance-right:9.05pt;mso-wrap-distance-top:0pt;mso-wrap-distance-bottom:0pt;margin-top:7.05pt;mso-position-vertical-relative:text;margin-left:13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4405</wp:posOffset>
                      </wp:positionH>
                      <wp:positionV relativeFrom="paragraph">
                        <wp:posOffset>137160</wp:posOffset>
                      </wp:positionV>
                      <wp:extent cx="412115" cy="257175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11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45pt;height:20.25pt;mso-wrap-distance-left:9.05pt;mso-wrap-distance-right:9.05pt;mso-wrap-distance-top:0pt;mso-wrap-distance-bottom:0pt;margin-top:10.8pt;mso-position-vertical-relative:text;margin-left:7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240030</wp:posOffset>
                      </wp:positionV>
                      <wp:extent cx="420370" cy="25717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1pt;height:20.25pt;mso-wrap-distance-left:9.05pt;mso-wrap-distance-right:9.05pt;mso-wrap-distance-top:0pt;mso-wrap-distance-bottom:0pt;margin-top:18.9pt;mso-position-vertical-relative:text;margin-left:9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OR Starting at (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3;0), 3 is constantly added to x while 2 is constantly added to 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89535</wp:posOffset>
                      </wp:positionV>
                      <wp:extent cx="420370" cy="257175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1pt;height:20.25pt;mso-wrap-distance-left:9.05pt;mso-wrap-distance-right:9.05pt;mso-wrap-distance-top:0pt;mso-wrap-distance-bottom:0pt;margin-top:7.05pt;mso-position-vertical-relative:text;margin-left:10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75590</wp:posOffset>
                      </wp:positionV>
                      <wp:extent cx="420370" cy="257175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1pt;height:20.25pt;mso-wrap-distance-left:9.05pt;mso-wrap-distance-right:9.05pt;mso-wrap-distance-top:0pt;mso-wrap-distance-bottom:0pt;margin-top:21.7pt;mso-position-vertical-relative:text;margin-left:11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2 times x; divide by 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nd add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3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3969"/>
        <w:gridCol w:w="3402"/>
        <w:gridCol w:w="236"/>
        <w:gridCol w:w="3"/>
        <w:gridCol w:w="8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.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cs="Arial"/>
                <w:position w:val="-26"/>
              </w:rPr>
            </w:pPr>
            <w:r>
              <w:rPr>
                <w:rFonts w:eastAsia="Times New Roman" w:cs="Arial" w:ascii="Arial" w:hAnsi="Arial"/>
                <w:i/>
              </w:rPr>
              <w:t>y</w:t>
            </w:r>
            <w:r>
              <w:rPr>
                <w:rFonts w:eastAsia="Times New Roman" w:cs="Arial" w:ascii="Arial" w:hAnsi="Arial"/>
              </w:rPr>
              <w:t xml:space="preserve"> =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4"/>
              </w:rPr>
              <w:t xml:space="preserve">(e.g. </w:t>
            </w:r>
            <w:r>
              <w:rPr>
                <w:rFonts w:cs="Arial" w:ascii="Arial" w:hAnsi="Arial"/>
                <w:i/>
                <w:position w:val="-24"/>
              </w:rPr>
              <w:t>x</w:t>
            </w:r>
            <w:r>
              <w:rPr>
                <w:rFonts w:cs="Arial" w:ascii="Arial" w:hAnsi="Arial"/>
                <w:position w:val="-24"/>
              </w:rPr>
              <w:t xml:space="preserve"> = </w:t>
            </w:r>
            <w:r>
              <w:rPr>
                <w:rFonts w:eastAsia="Symbol" w:cs="Symbol" w:ascii="Symbol" w:hAnsi="Symbol"/>
                <w:position w:val="-24"/>
              </w:rPr>
              <w:t></w:t>
            </w:r>
            <w:r>
              <w:rPr>
                <w:rFonts w:cs="Arial" w:ascii="Arial" w:hAnsi="Arial"/>
                <w:position w:val="-24"/>
              </w:rPr>
              <w:t>3)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26"/>
                <w:lang w:val="en-US" w:eastAsia="en-US"/>
              </w:rPr>
            </w:pPr>
            <w:r>
              <w:rPr>
                <w:rFonts w:eastAsia="Times New Roman" w:cs="Arial" w:ascii="Arial" w:hAnsi="Arial"/>
                <w:position w:val="-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14985</wp:posOffset>
                      </wp:positionH>
                      <wp:positionV relativeFrom="paragraph">
                        <wp:posOffset>70485</wp:posOffset>
                      </wp:positionV>
                      <wp:extent cx="412115" cy="257175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11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45pt;height:20.25pt;mso-wrap-distance-left:9.05pt;mso-wrap-distance-right:9.05pt;mso-wrap-distance-top:0pt;mso-wrap-distance-bottom:0pt;margin-top:5.55pt;mso-position-vertical-relative:text;margin-left:4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cs="Arial"/>
                <w:position w:val="-26"/>
              </w:rPr>
            </w:pPr>
            <w:r>
              <w:rPr>
                <w:rFonts w:eastAsia="Times New Roman" w:cs="Arial" w:ascii="Arial" w:hAnsi="Arial"/>
              </w:rPr>
              <w:t xml:space="preserve">y =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Arial" w:ascii="Arial" w:hAnsi="Arial"/>
                <w:position w:val="-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cs="Arial"/>
                <w:position w:val="-26"/>
              </w:rPr>
            </w:pPr>
            <w:r>
              <w:rPr>
                <w:rFonts w:eastAsia="Arial" w:cs="Arial" w:ascii="Arial" w:hAnsi="Arial"/>
                <w:position w:val="-24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43180</wp:posOffset>
                      </wp:positionV>
                      <wp:extent cx="412115" cy="257175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11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45pt;height:20.25pt;mso-wrap-distance-left:9.05pt;mso-wrap-distance-right:9.05pt;mso-wrap-distance-top:0pt;mso-wrap-distance-bottom:0pt;margin-top:3.4pt;mso-position-vertical-relative:text;margin-left:2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cs="Arial"/>
                <w:position w:val="-26"/>
              </w:rPr>
            </w:pPr>
            <w:r>
              <w:rPr>
                <w:rFonts w:eastAsia="Arial" w:cs="Arial" w:ascii="Arial" w:hAnsi="Arial"/>
                <w:position w:val="-24"/>
              </w:rPr>
              <w:t xml:space="preserve">   </w:t>
            </w:r>
            <w:r>
              <w:rPr>
                <w:rFonts w:cs="Arial" w:ascii="Arial" w:hAnsi="Arial"/>
                <w:position w:val="-24"/>
              </w:rPr>
              <w:t xml:space="preserve">= </w:t>
            </w:r>
            <w:r>
              <w:rPr>
                <w:rFonts w:eastAsia="Symbol" w:cs="Symbol" w:ascii="Symbol" w:hAnsi="Symbol"/>
                <w:position w:val="-24"/>
              </w:rPr>
              <w:t></w:t>
            </w:r>
            <w:r>
              <w:rPr>
                <w:rFonts w:cs="Arial" w:ascii="Arial" w:hAnsi="Arial"/>
                <w:position w:val="-24"/>
              </w:rPr>
              <w:t>2 + 2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26"/>
                <w:lang w:val="en-US" w:eastAsia="en-US"/>
              </w:rPr>
            </w:pPr>
            <w:r>
              <w:rPr>
                <w:rFonts w:eastAsia="Times New Roman" w:cs="Arial" w:ascii="Arial" w:hAnsi="Arial"/>
                <w:position w:val="-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109855</wp:posOffset>
                      </wp:positionV>
                      <wp:extent cx="1945640" cy="32575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5640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ny point can be used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2pt;height:25.65pt;mso-wrap-distance-left:9.05pt;mso-wrap-distance-right:9.05pt;mso-wrap-distance-top:0pt;mso-wrap-distance-bottom:0pt;margin-top:8.65pt;mso-position-vertical-relative:text;margin-left:1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  <w:r>
                              <w:rPr>
                                <w:rFonts w:cs="Calibri"/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ny point can be used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Times New Roman" w:cs="Arial" w:ascii="Arial" w:hAnsi="Arial"/>
              </w:rPr>
              <w:t>= 0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eastAsia="Times New Roman" w:cs="Arial" w:ascii="Arial" w:hAnsi="Arial"/>
              </w:rPr>
              <w:t xml:space="preserve">OR substitute </w:t>
            </w:r>
            <w:r>
              <w:rPr>
                <w:rFonts w:eastAsia="Times New Roman" w:cs="Arial" w:ascii="Arial" w:hAnsi="Arial"/>
                <w:i/>
              </w:rPr>
              <w:t>y</w:t>
            </w:r>
            <w:r>
              <w:rPr>
                <w:rFonts w:eastAsia="Times New Roman" w:cs="Arial" w:ascii="Arial" w:hAnsi="Arial"/>
              </w:rPr>
              <w:t xml:space="preserve"> to find </w:t>
            </w:r>
            <w:r>
              <w:rPr>
                <w:rFonts w:eastAsia="Times New Roman" w:cs="Arial" w:ascii="Arial" w:hAnsi="Arial"/>
                <w:i/>
              </w:rPr>
              <w:t>x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vertAlign w:val="subscrip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Substitu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Simplific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Find corresponding </w:t>
            </w: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y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-value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3)</w:t>
            </w:r>
          </w:p>
        </w:tc>
      </w:tr>
      <w:tr>
        <w:trPr>
          <w:trHeight w:val="10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.2.3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280920</wp:posOffset>
                      </wp:positionH>
                      <wp:positionV relativeFrom="paragraph">
                        <wp:posOffset>22860</wp:posOffset>
                      </wp:positionV>
                      <wp:extent cx="290830" cy="310515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9pt;height:24.45pt;mso-wrap-distance-left:9.05pt;mso-wrap-distance-right:9.05pt;mso-wrap-distance-top:0pt;mso-wrap-distance-bottom:0pt;margin-top:1.8pt;mso-position-vertical-relative:text;margin-left:17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29210</wp:posOffset>
                      </wp:positionV>
                      <wp:extent cx="4614545" cy="4683760"/>
                      <wp:effectExtent l="508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14480" cy="4683600"/>
                                <a:chOff x="0" y="0"/>
                                <a:chExt cx="4614480" cy="4683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3000" y="2051640"/>
                                  <a:ext cx="25704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Wingdings" w:hAnsi="Wingdings" w:eastAsia="Wingdings" w:cs="Wingdings"/>
                                        <w:color w:val="auto"/>
                                        <w:lang w:val="en-ZA" w:bidi="ar-SA"/>
                                      </w:rPr>
                                      <w:t>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68200" y="1617840"/>
                                  <a:ext cx="25704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Wingdings" w:hAnsi="Wingdings" w:eastAsia="Wingdings" w:cs="Wingdings"/>
                                        <w:color w:val="auto"/>
                                        <w:lang w:val="en-ZA" w:bidi="ar-SA"/>
                                      </w:rPr>
                                      <w:t>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20880" y="1189440"/>
                                  <a:ext cx="25704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Wingdings" w:hAnsi="Wingdings" w:eastAsia="Wingdings" w:cs="Wingdings"/>
                                        <w:color w:val="auto"/>
                                        <w:lang w:val="en-ZA" w:bidi="ar-SA"/>
                                      </w:rPr>
                                      <w:t>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78240" y="762120"/>
                                  <a:ext cx="25704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Wingdings" w:hAnsi="Wingdings" w:eastAsia="Wingdings" w:cs="Wingdings"/>
                                        <w:color w:val="auto"/>
                                        <w:lang w:val="en-ZA" w:bidi="ar-SA"/>
                                      </w:rPr>
                                      <w:t>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V="1">
                                  <a:off x="970920" y="360000"/>
                                  <a:ext cx="3327120" cy="216972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2171880"/>
                                  <a:ext cx="4363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0"/>
                                  <a:ext cx="4364280" cy="46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4051440"/>
                                  <a:ext cx="43635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3842280"/>
                                  <a:ext cx="43642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3231000"/>
                                  <a:ext cx="43642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2824560"/>
                                  <a:ext cx="43642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2620800"/>
                                  <a:ext cx="43642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2408400"/>
                                  <a:ext cx="43642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1960200"/>
                                  <a:ext cx="43642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746360"/>
                                  <a:ext cx="43642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309320"/>
                                  <a:ext cx="43635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521360"/>
                                  <a:ext cx="43642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882720"/>
                                  <a:ext cx="43642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449640"/>
                                  <a:ext cx="43635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239400"/>
                                  <a:ext cx="43642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4462200"/>
                                  <a:ext cx="43635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4674960"/>
                                  <a:ext cx="43635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668520"/>
                                  <a:ext cx="43635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4674960"/>
                                  <a:ext cx="43635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1080000"/>
                                  <a:ext cx="43642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3031560"/>
                                  <a:ext cx="43635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0440"/>
                                  <a:ext cx="43642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3629160"/>
                                  <a:ext cx="43635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4263480"/>
                                  <a:ext cx="43642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3040" y="9000"/>
                                  <a:ext cx="0" cy="4660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7240" y="15120"/>
                                  <a:ext cx="0" cy="46594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3320" y="20160"/>
                                  <a:ext cx="0" cy="46594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7880" y="24120"/>
                                  <a:ext cx="0" cy="46594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1800" y="19080"/>
                                  <a:ext cx="0" cy="46594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5760" y="19080"/>
                                  <a:ext cx="0" cy="46594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5880" y="19080"/>
                                  <a:ext cx="0" cy="46594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6280" y="19080"/>
                                  <a:ext cx="0" cy="46594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4880" y="18360"/>
                                  <a:ext cx="0" cy="46594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5680" y="24120"/>
                                  <a:ext cx="0" cy="46594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0" y="10080"/>
                                  <a:ext cx="0" cy="46594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8240" y="10080"/>
                                  <a:ext cx="0" cy="46594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4320" y="17640"/>
                                  <a:ext cx="0" cy="46602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2480" y="20160"/>
                                  <a:ext cx="0" cy="46594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2760" y="19080"/>
                                  <a:ext cx="0" cy="46594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640" y="14040"/>
                                  <a:ext cx="0" cy="46594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640" y="14040"/>
                                  <a:ext cx="0" cy="46594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040"/>
                                  <a:ext cx="0" cy="46594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1680" y="17640"/>
                                  <a:ext cx="0" cy="46602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23600" y="2044080"/>
                                  <a:ext cx="29088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4040" y="2139840"/>
                                  <a:ext cx="24768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55040" y="2161440"/>
                                  <a:ext cx="30096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93720" y="2161080"/>
                                  <a:ext cx="30024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05760" y="2157120"/>
                                  <a:ext cx="31104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2120" y="2155680"/>
                                  <a:ext cx="34848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40640" y="2161080"/>
                                  <a:ext cx="29736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52320" y="2161080"/>
                                  <a:ext cx="35352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60200" y="1829520"/>
                                  <a:ext cx="35244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35600" y="2154600"/>
                                  <a:ext cx="36828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3040" y="2146320"/>
                                  <a:ext cx="29664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73720" y="2165400"/>
                                  <a:ext cx="36756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 xml:space="preserve">7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9480" y="1579320"/>
                                  <a:ext cx="36252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62000" y="1367280"/>
                                  <a:ext cx="35244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6960" y="1167120"/>
                                  <a:ext cx="28764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0120" y="932040"/>
                                  <a:ext cx="35244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4360" y="735840"/>
                                  <a:ext cx="29160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8680" y="517680"/>
                                  <a:ext cx="26172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66680" y="313200"/>
                                  <a:ext cx="29340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6160" y="104040"/>
                                  <a:ext cx="28764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32040" y="2161080"/>
                                  <a:ext cx="34308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0120" y="2146320"/>
                                  <a:ext cx="41904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2320" y="2142360"/>
                                  <a:ext cx="34164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-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9840" y="2152080"/>
                                  <a:ext cx="34416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-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480" y="2146320"/>
                                  <a:ext cx="30924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-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7080" y="2493720"/>
                                  <a:ext cx="41904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6800" y="2280960"/>
                                  <a:ext cx="34308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7080" y="2698200"/>
                                  <a:ext cx="34164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-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7520" y="2897640"/>
                                  <a:ext cx="34416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-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6720" y="3079080"/>
                                  <a:ext cx="30924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-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5840" y="2150640"/>
                                  <a:ext cx="30924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-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8040" y="2160360"/>
                                  <a:ext cx="30924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-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680" y="2150640"/>
                                  <a:ext cx="30924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-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6080" y="3315960"/>
                                  <a:ext cx="30924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-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1120" y="3503880"/>
                                  <a:ext cx="30924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-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1760" y="3700800"/>
                                  <a:ext cx="30924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-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1120" y="3925440"/>
                                  <a:ext cx="30924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-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25pt;margin-top:2.3pt;width:363.35pt;height:368.75pt" coordorigin="305,46" coordsize="7267,7375">
                      <v:shape id="shape_0" stroked="f" o:allowincell="t" style="position:absolute;left:2530;top:3277;width:404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en-ZA" w:bidi="ar-SA"/>
                                </w:rPr>
                                <w:t>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62;top:2594;width:404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en-ZA" w:bidi="ar-SA"/>
                                </w:rPr>
                                <w:t>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90;top:1919;width:404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en-ZA" w:bidi="ar-SA"/>
                                </w:rPr>
                                <w:t>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25;top:1246;width:404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en-ZA" w:bidi="ar-SA"/>
                                </w:rPr>
                                <w:t>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834;top:613;width:5239;height:3415;flip:y" type="_x0000_t32">
                        <v:stroke color="black" weight="1908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327,3466" to="7198,3466" stroked="t" o:allowincell="t" style="position:absolute">
                        <v:stroke color="black" weight="1260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322;top:46;width:6872;height:733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325,6426" to="7196,6426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19,6097" to="7191,6097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21,5134" to="7193,5134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21,4494" to="7193,4494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21,4173" to="7193,4173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21,3839" to="7193,3839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21,3133" to="7193,3133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23,2796" to="7195,2796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25,2108" to="7196,2108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18,2442" to="7190,2442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21,1436" to="7193,1436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15,754" to="7186,754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21,423" to="7193,423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16,7073" to="7187,7073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18,7408" to="7189,7408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18,1099" to="7189,1099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18,7408" to="7189,7408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21,1747" to="7193,1747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25,4820" to="7196,4820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05,5448" to="7177,5448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25,5761" to="7196,5761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19,6760" to="7191,6760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743,60" to="3743,7398" stroked="t" o:allowincell="t" style="position:absolute">
                        <v:stroke color="black" weight="1260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080,70" to="4080,7407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4436,78" to="4436,7415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4774,84" to="4774,7421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5127,76" to="5127,7413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6125,76" to="6125,7413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6503,76" to="6503,7413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6866,76" to="6866,7413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5809,75" to="5809,7412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999,84" to="1999,7421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395,62" to="3395,7399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074,62" to="3074,7399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721,74" to="2721,7412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356,78" to="2356,7415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632,76" to="1632,7413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268,68" to="1268,7405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914,68" to="914,7405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589,68" to="589,7405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5457,74" to="5457,7412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shape id="shape_0" stroked="f" o:allowincell="t" style="position:absolute;left:7114;top:3265;width:457;height:4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45;top:3416;width:389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56;top:3450;width:473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32;top:3449;width:472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66;top:3443;width:489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07;top:3441;width:548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51;top:3449;width:467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84;top:3449;width:556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92;top:2927;width:554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60;top:3439;width:579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94;top:3426;width:466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933;top:3456;width:578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 xml:space="preserve">7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91;top:2533;width:570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95;top:2199;width:554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87;top:1884;width:452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76;top:1514;width:554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67;top:1205;width:458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74;top:861;width:411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02;top:539;width:461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70;top:210;width:452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90;top:3449;width:539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09;top:3426;width:659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66;top:3420;width:537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-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16;top:3435;width:541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-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04;top:3426;width:486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-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40;top:3973;width:659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55;top:3638;width:539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40;top:4295;width:537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-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56;top:4609;width:541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-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39;top:4895;width:486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-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22;top:3433;width:486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-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79;top:3448;width:486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-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3433;width:486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-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54;top:5268;width:486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-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62;top:5564;width:486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-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47;top:5874;width:486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-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62;top:6228;width:486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-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69215</wp:posOffset>
                      </wp:positionV>
                      <wp:extent cx="2393315" cy="62992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93280" cy="630000"/>
                                <a:chOff x="0" y="0"/>
                                <a:chExt cx="2393280" cy="630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20" y="0"/>
                                  <a:ext cx="181620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Wingdings" w:hAnsi="Wingdings" w:eastAsia="Wingdings" w:cs="Wingdings"/>
                                        <w:color w:val="auto"/>
                                        <w:lang w:val="en-ZA" w:bidi="ar-SA"/>
                                      </w:rPr>
                                      <w:t>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eastAsia="Wingdings" w:cs="Wingdings" w:ascii="Calibri" w:hAnsi="Calibri"/>
                                        <w:color w:val="auto"/>
                                        <w:lang w:val="en-ZA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eastAsia="Wingdings" w:cs="Wingdings" w:ascii="Calibri" w:hAnsi="Calibri"/>
                                        <w:color w:val="auto"/>
                                        <w:lang w:val="en-ZA" w:bidi="ar-SA"/>
                                      </w:rPr>
                                      <w:t>correct system of ax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91880"/>
                                  <a:ext cx="239328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Wingdings" w:hAnsi="Wingdings" w:eastAsia="Wingdings" w:cs="Wingdings"/>
                                        <w:color w:val="auto"/>
                                        <w:lang w:val="en-ZA" w:bidi="ar-SA"/>
                                      </w:rPr>
                                      <w:t>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eastAsia="Wingdings" w:cs="Wingdings" w:ascii="Calibri" w:hAnsi="Calibri"/>
                                        <w:color w:val="auto"/>
                                        <w:lang w:val="en-ZA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eastAsia="Wingdings" w:cs="Wingdings" w:ascii="Wingdings" w:hAnsi="Wingdings"/>
                                        <w:color w:val="auto"/>
                                        <w:lang w:val="en-ZA" w:bidi="ar-SA"/>
                                      </w:rPr>
                                      <w:t>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eastAsia="Wingdings" w:cs="Wingdings" w:ascii="Calibri" w:hAnsi="Calibri"/>
                                        <w:color w:val="auto"/>
                                        <w:lang w:val="en-ZA" w:bidi="ar-SA"/>
                                      </w:rPr>
                                      <w:t>correct plotting of point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72600"/>
                                  <a:ext cx="239328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Wingdings" w:hAnsi="Wingdings" w:eastAsia="Wingdings" w:cs="Wingdings"/>
                                        <w:color w:val="auto"/>
                                        <w:lang w:val="en-ZA" w:bidi="ar-SA"/>
                                      </w:rPr>
                                      <w:t>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eastAsia="Wingdings" w:cs="Wingdings" w:ascii="Calibri" w:hAnsi="Calibri"/>
                                        <w:color w:val="auto"/>
                                        <w:lang w:val="en-ZA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eastAsia="Wingdings" w:cs="Wingdings" w:ascii="Calibri" w:hAnsi="Calibri"/>
                                        <w:color w:val="auto"/>
                                        <w:lang w:val="en-ZA" w:bidi="ar-SA"/>
                                      </w:rPr>
                                      <w:t>drawing of line through point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6pt;margin-top:5.45pt;width:188.45pt;height:49.6pt" coordorigin="332,109" coordsize="3769,992">
                      <v:shape id="shape_0" stroked="f" o:allowincell="t" style="position:absolute;left:333;top:109;width:2859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en-ZA" w:bidi="ar-SA"/>
                                </w:rPr>
                                <w:t>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Wingdings" w:cs="Wingdings" w:ascii="Calibri" w:hAnsi="Calibri"/>
                                  <w:color w:val="auto"/>
                                  <w:lang w:val="en-Z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Calibri" w:hAnsi="Calibri"/>
                                  <w:color w:val="auto"/>
                                  <w:lang w:val="en-ZA" w:bidi="ar-SA"/>
                                </w:rPr>
                                <w:t>correct system of ax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2;top:411;width:3768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en-ZA" w:bidi="ar-SA"/>
                                </w:rPr>
                                <w:t>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Wingdings" w:cs="Wingdings" w:ascii="Calibri" w:hAnsi="Calibri"/>
                                  <w:color w:val="auto"/>
                                  <w:lang w:val="en-Z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Wingdings" w:cs="Wingdings" w:ascii="Wingdings" w:hAnsi="Wingdings"/>
                                  <w:color w:val="auto"/>
                                  <w:lang w:val="en-ZA" w:bidi="ar-SA"/>
                                </w:rPr>
                                <w:t>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Calibri" w:hAnsi="Calibri"/>
                                  <w:color w:val="auto"/>
                                  <w:lang w:val="en-ZA" w:bidi="ar-SA"/>
                                </w:rPr>
                                <w:t>correct plotting of point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2;top:696;width:3768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en-ZA" w:bidi="ar-SA"/>
                                </w:rPr>
                                <w:t>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Wingdings" w:cs="Wingdings" w:ascii="Calibri" w:hAnsi="Calibri"/>
                                  <w:color w:val="auto"/>
                                  <w:lang w:val="en-Z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Calibri" w:hAnsi="Calibri"/>
                                  <w:color w:val="auto"/>
                                  <w:lang w:val="en-ZA" w:bidi="ar-SA"/>
                                </w:rPr>
                                <w:t>drawing of line through point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5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0950</wp:posOffset>
                </wp:positionH>
                <wp:positionV relativeFrom="paragraph">
                  <wp:posOffset>147955</wp:posOffset>
                </wp:positionV>
                <wp:extent cx="364490" cy="25717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20.25pt;mso-wrap-distance-left:9.05pt;mso-wrap-distance-right:9.05pt;mso-wrap-distance-top:0pt;mso-wrap-distance-bottom:0pt;margin-top:11.65pt;mso-position-vertical-relative:text;margin-left:19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3685"/>
        <w:gridCol w:w="3922"/>
        <w:gridCol w:w="898"/>
      </w:tblGrid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.2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Straight line graph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orrect answ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3922"/>
        <w:gridCol w:w="898"/>
      </w:tblGrid>
      <w:tr>
        <w:trPr>
          <w:trHeight w:val="7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If the relationship between x and y is linear and can be written in the form </w:t>
            </w: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y = mx + 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92985</wp:posOffset>
                      </wp:positionH>
                      <wp:positionV relativeFrom="paragraph">
                        <wp:posOffset>81915</wp:posOffset>
                      </wp:positionV>
                      <wp:extent cx="413385" cy="257175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338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5pt;height:20.25pt;mso-wrap-distance-left:9.05pt;mso-wrap-distance-right:9.05pt;mso-wrap-distance-top:0pt;mso-wrap-distance-bottom:0pt;margin-top:6.45pt;mso-position-vertical-relative:text;margin-left:18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13025</wp:posOffset>
                      </wp:positionH>
                      <wp:positionV relativeFrom="paragraph">
                        <wp:posOffset>91440</wp:posOffset>
                      </wp:positionV>
                      <wp:extent cx="386715" cy="257175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5pt;height:20.25pt;mso-wrap-distance-left:9.05pt;mso-wrap-distance-right:9.05pt;mso-wrap-distance-top:0pt;mso-wrap-distance-bottom:0pt;margin-top:7.2pt;mso-position-vertical-relative:text;margin-left:20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86255</wp:posOffset>
                      </wp:positionH>
                      <wp:positionV relativeFrom="paragraph">
                        <wp:posOffset>287020</wp:posOffset>
                      </wp:positionV>
                      <wp:extent cx="335915" cy="257175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91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45pt;height:20.25pt;mso-wrap-distance-left:9.05pt;mso-wrap-distance-right:9.05pt;mso-wrap-distance-top:0pt;mso-wrap-distance-bottom:0pt;margin-top:22.6pt;mso-position-vertical-relative:text;margin-left:14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t forms a straight-line graph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Line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y = mx + 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Straight lin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3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right" w:pos="9213" w:leader="none"/>
              </w:tabs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QUESTION 2  US 7452  SO 6  US 7453  SO 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[25]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08"/>
        <w:gridCol w:w="2299"/>
        <w:gridCol w:w="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2.1.1 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Choosing x values of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4; 0; 5: (Any 3 values)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LHS = 2(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4) + 7 + 3(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4)         RHS = 5(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4) + 7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LHS =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8 + 7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2                           =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20 + 7</w:t>
            </w:r>
          </w:p>
          <w:p>
            <w:pPr>
              <w:pStyle w:val="Normal"/>
              <w:tabs>
                <w:tab w:val="clear" w:pos="720"/>
                <w:tab w:val="left" w:pos="3150" w:leader="none"/>
                <w:tab w:val="center" w:pos="35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LHS =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20 + 7</w:t>
              <w:tab/>
              <w:t xml:space="preserve">        =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  <w:tab/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LHS =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149860</wp:posOffset>
                      </wp:positionV>
                      <wp:extent cx="454660" cy="257175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66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8pt;height:20.25pt;mso-wrap-distance-left:9.05pt;mso-wrap-distance-right:9.05pt;mso-wrap-distance-top:0pt;mso-wrap-distance-bottom:0pt;margin-top:11.8pt;mso-position-vertical-relative:text;margin-left:10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LHS = RHS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When substituting 0 we get: 7 = 7                                       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When substituting 5 we get: 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0 + 7+ 15 = 25 + 7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02080</wp:posOffset>
                      </wp:positionH>
                      <wp:positionV relativeFrom="paragraph">
                        <wp:posOffset>-1905</wp:posOffset>
                      </wp:positionV>
                      <wp:extent cx="370205" cy="257175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20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15pt;height:20.25pt;mso-wrap-distance-left:9.05pt;mso-wrap-distance-right:9.05pt;mso-wrap-distance-top:0pt;mso-wrap-distance-bottom:0pt;margin-top:-0.15pt;mso-position-vertical-relative:text;margin-left:1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32 = 3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03375</wp:posOffset>
                      </wp:positionH>
                      <wp:positionV relativeFrom="paragraph">
                        <wp:posOffset>125095</wp:posOffset>
                      </wp:positionV>
                      <wp:extent cx="459740" cy="257175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20.25pt;mso-wrap-distance-left:9.05pt;mso-wrap-distance-right:9.05pt;mso-wrap-distance-top:0pt;mso-wrap-distance-bottom:0pt;margin-top:9.85pt;mso-position-vertical-relative:text;margin-left:12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True for ALL values of x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Testing 3 values = 2 mark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onclusio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3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4961"/>
        <w:gridCol w:w="2646"/>
        <w:gridCol w:w="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.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From 2.1.1: Always be tru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33245</wp:posOffset>
                      </wp:positionH>
                      <wp:positionV relativeFrom="paragraph">
                        <wp:posOffset>10795</wp:posOffset>
                      </wp:positionV>
                      <wp:extent cx="352425" cy="257175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20.25pt;mso-wrap-distance-left:9.05pt;mso-wrap-distance-right:9.05pt;mso-wrap-distance-top:0pt;mso-wrap-distance-bottom:0pt;margin-top:0.85pt;mso-position-vertical-relative:text;margin-left:14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NONE(No) values of 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20320</wp:posOffset>
                      </wp:positionV>
                      <wp:extent cx="459740" cy="257175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20.25pt;mso-wrap-distance-left:9.05pt;mso-wrap-distance-right:9.05pt;mso-wrap-distance-top:0pt;mso-wrap-distance-bottom:0pt;margin-top:1.6pt;mso-position-vertical-relative:text;margin-left:13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77975</wp:posOffset>
                      </wp:positionH>
                      <wp:positionV relativeFrom="paragraph">
                        <wp:posOffset>16510</wp:posOffset>
                      </wp:positionV>
                      <wp:extent cx="417830" cy="257175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9pt;height:20.25pt;mso-wrap-distance-left:9.05pt;mso-wrap-distance-right:9.05pt;mso-wrap-distance-top:0pt;mso-wrap-distance-bottom:0pt;margin-top:1.3pt;mso-position-vertical-relative:text;margin-left:12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lways be tru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onclusion = 2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3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08"/>
        <w:gridCol w:w="2299"/>
        <w:gridCol w:w="898"/>
      </w:tblGrid>
      <w:tr>
        <w:trPr>
          <w:trHeight w:val="3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.1.3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outlineLvl w:val="2"/>
              <w:rPr>
                <w:rFonts w:ascii="Arial" w:hAnsi="Arial" w:eastAsia="Times New Roman" w:cs="Arial"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en-GB"/>
              </w:rPr>
              <w:t xml:space="preserve">Let the values of x be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val="en-GB"/>
              </w:rPr>
              <w:t>3; 1; 5 (Any 3 value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  <w:t xml:space="preserve">LHS =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  <w:t xml:space="preserve">3 + 3   RHS =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  <w:t>3 +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 xml:space="preserve">        </w:t>
            </w: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  <w:t>= 0                   = 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130810</wp:posOffset>
                      </wp:positionV>
                      <wp:extent cx="450215" cy="257175"/>
                      <wp:effectExtent l="0" t="0" r="0" b="0"/>
                      <wp:wrapNone/>
                      <wp:docPr id="3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20.25pt;mso-wrap-distance-left:9.05pt;mso-wrap-distance-right:9.05pt;mso-wrap-distance-top:0pt;mso-wrap-distance-bottom:0pt;margin-top:10.3pt;mso-position-vertical-relative:text;margin-left:7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  <w:t>LHS ≠ RH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  <w:t>Substituting 1 gives: 4 ≠ 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72615</wp:posOffset>
                      </wp:positionH>
                      <wp:positionV relativeFrom="paragraph">
                        <wp:posOffset>133985</wp:posOffset>
                      </wp:positionV>
                      <wp:extent cx="379730" cy="257175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73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9pt;height:20.25pt;mso-wrap-distance-left:9.05pt;mso-wrap-distance-right:9.05pt;mso-wrap-distance-top:0pt;mso-wrap-distance-bottom:0pt;margin-top:10.55pt;mso-position-vertical-relative:text;margin-left:1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  <w:t>Substituting 5 gives: 8 ≠ 1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2975</wp:posOffset>
                      </wp:positionH>
                      <wp:positionV relativeFrom="paragraph">
                        <wp:posOffset>156210</wp:posOffset>
                      </wp:positionV>
                      <wp:extent cx="376555" cy="257175"/>
                      <wp:effectExtent l="0" t="0" r="0" b="0"/>
                      <wp:wrapNone/>
                      <wp:docPr id="3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5pt;height:20.25pt;mso-wrap-distance-left:9.05pt;mso-wrap-distance-right:9.05pt;mso-wrap-distance-top:0pt;mso-wrap-distance-bottom:0pt;margin-top:12.3pt;mso-position-vertical-relative:text;margin-left:17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  <w:t xml:space="preserve">Therefore: NONE(No) values of x           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Testing 3 values = 2 mark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onclusio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3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59885</wp:posOffset>
                </wp:positionH>
                <wp:positionV relativeFrom="paragraph">
                  <wp:posOffset>127000</wp:posOffset>
                </wp:positionV>
                <wp:extent cx="352425" cy="257175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0.25pt;mso-wrap-distance-left:9.05pt;mso-wrap-distance-right:9.05pt;mso-wrap-distance-top:0pt;mso-wrap-distance-bottom:0pt;margin-top:10pt;mso-position-vertical-relative:text;margin-left:3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4961"/>
        <w:gridCol w:w="2646"/>
        <w:gridCol w:w="898"/>
      </w:tblGrid>
      <w:tr>
        <w:trPr>
          <w:trHeight w:val="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.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From 2.1.3 True for NONE(No) values of 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55800</wp:posOffset>
                      </wp:positionH>
                      <wp:positionV relativeFrom="paragraph">
                        <wp:posOffset>125730</wp:posOffset>
                      </wp:positionV>
                      <wp:extent cx="459740" cy="257175"/>
                      <wp:effectExtent l="0" t="0" r="0" b="0"/>
                      <wp:wrapNone/>
                      <wp:docPr id="3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20.25pt;mso-wrap-distance-left:9.05pt;mso-wrap-distance-right:9.05pt;mso-wrap-distance-top:0pt;mso-wrap-distance-bottom:0pt;margin-top:9.9pt;mso-position-vertical-relative:text;margin-left:1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125730</wp:posOffset>
                      </wp:positionV>
                      <wp:extent cx="352425" cy="257175"/>
                      <wp:effectExtent l="0" t="0" r="0" b="0"/>
                      <wp:wrapNone/>
                      <wp:docPr id="3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20.25pt;mso-wrap-distance-left:9.05pt;mso-wrap-distance-right:9.05pt;mso-wrap-distance-top:0pt;mso-wrap-distance-bottom:0pt;margin-top:9.9pt;mso-position-vertical-relative:text;margin-left:16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Therefore: For ALL values of x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NONE valu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Conclusion </w:t>
            </w: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  <w:t>= 2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3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08"/>
        <w:gridCol w:w="2299"/>
        <w:gridCol w:w="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.1.5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Let the values of x be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3; 0; 5 (Any 3 values)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LHS = 2(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3) + 1         RHS = 11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=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6 + 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67765</wp:posOffset>
                      </wp:positionH>
                      <wp:positionV relativeFrom="paragraph">
                        <wp:posOffset>116205</wp:posOffset>
                      </wp:positionV>
                      <wp:extent cx="435610" cy="257175"/>
                      <wp:effectExtent l="0" t="0" r="0" b="0"/>
                      <wp:wrapNone/>
                      <wp:docPr id="3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61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3pt;height:20.25pt;mso-wrap-distance-left:9.05pt;mso-wrap-distance-right:9.05pt;mso-wrap-distance-top:0pt;mso-wrap-distance-bottom:0pt;margin-top:9.15pt;mso-position-vertical-relative:text;margin-left:9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=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Therefore: LHS </w:t>
            </w: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  <w:t>≠ RHS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  <w:t>Substituting 0 gives: 0 + 1 ≠ 11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 xml:space="preserve">                                       </w:t>
            </w: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  <w:t>1 ≠ 11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  <w:t>Substituting 5 gives:LHS =2(5) + 1  RHS=1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55800</wp:posOffset>
                      </wp:positionH>
                      <wp:positionV relativeFrom="paragraph">
                        <wp:posOffset>97155</wp:posOffset>
                      </wp:positionV>
                      <wp:extent cx="376555" cy="257175"/>
                      <wp:effectExtent l="0" t="0" r="0" b="0"/>
                      <wp:wrapNone/>
                      <wp:docPr id="3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5pt;height:20.25pt;mso-wrap-distance-left:9.05pt;mso-wrap-distance-right:9.05pt;mso-wrap-distance-top:0pt;mso-wrap-distance-bottom:0pt;margin-top:7.65pt;mso-position-vertical-relative:text;margin-left:1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 xml:space="preserve">                                        </w:t>
            </w: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  <w:t xml:space="preserve">=11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85670</wp:posOffset>
                      </wp:positionH>
                      <wp:positionV relativeFrom="paragraph">
                        <wp:posOffset>112395</wp:posOffset>
                      </wp:positionV>
                      <wp:extent cx="472440" cy="257175"/>
                      <wp:effectExtent l="0" t="0" r="0" b="0"/>
                      <wp:wrapNone/>
                      <wp:docPr id="3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44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2pt;height:20.25pt;mso-wrap-distance-left:9.05pt;mso-wrap-distance-right:9.05pt;mso-wrap-distance-top:0pt;mso-wrap-distance-bottom:0pt;margin-top:8.85pt;mso-position-vertical-relative:text;margin-left:17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  <w:t>Therefore: only ONE value of x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143510</wp:posOffset>
                      </wp:positionV>
                      <wp:extent cx="227965" cy="257175"/>
                      <wp:effectExtent l="0" t="0" r="0" b="0"/>
                      <wp:wrapNone/>
                      <wp:docPr id="3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95pt;height:20.25pt;mso-wrap-distance-left:9.05pt;mso-wrap-distance-right:9.05pt;mso-wrap-distance-top:0pt;mso-wrap-distance-bottom:0pt;margin-top:11.3pt;mso-position-vertical-relative:text;margin-left:5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57705</wp:posOffset>
                      </wp:positionH>
                      <wp:positionV relativeFrom="paragraph">
                        <wp:posOffset>143510</wp:posOffset>
                      </wp:positionV>
                      <wp:extent cx="227965" cy="257175"/>
                      <wp:effectExtent l="0" t="0" r="0" b="0"/>
                      <wp:wrapNone/>
                      <wp:docPr id="40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95pt;height:20.25pt;mso-wrap-distance-left:9.05pt;mso-wrap-distance-right:9.05pt;mso-wrap-distance-top:0pt;mso-wrap-distance-bottom:0pt;margin-top:11.3pt;mso-position-vertical-relative:text;margin-left:15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OR 2x </w:t>
            </w: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  <w:t>=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10     ,therefore x </w:t>
            </w: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  <w:t xml:space="preserve">= 5     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  <w:t xml:space="preserve">only ONE value of x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-9525</wp:posOffset>
                      </wp:positionV>
                      <wp:extent cx="198755" cy="257175"/>
                      <wp:effectExtent l="0" t="0" r="0" b="0"/>
                      <wp:wrapNone/>
                      <wp:docPr id="4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0.25pt;mso-wrap-distance-left:9.05pt;mso-wrap-distance-right:9.05pt;mso-wrap-distance-top:0pt;mso-wrap-distance-bottom:0pt;margin-top:-0.75pt;mso-position-vertical-relative:text;margin-left:10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Testing 3 values = 2 mark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onclusio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3)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1276" w:gutter="0" w:header="709" w:top="765" w:footer="621" w:bottom="90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1010</wp:posOffset>
                </wp:positionH>
                <wp:positionV relativeFrom="paragraph">
                  <wp:posOffset>102235</wp:posOffset>
                </wp:positionV>
                <wp:extent cx="311785" cy="257175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0.25pt;mso-wrap-distance-left:9.05pt;mso-wrap-distance-right:9.05pt;mso-wrap-distance-top:0pt;mso-wrap-distance-bottom:0pt;margin-top:8.05pt;mso-position-vertical-relative:text;margin-left:1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54985</wp:posOffset>
                </wp:positionH>
                <wp:positionV relativeFrom="paragraph">
                  <wp:posOffset>151130</wp:posOffset>
                </wp:positionV>
                <wp:extent cx="459740" cy="257175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20.25pt;mso-wrap-distance-left:9.05pt;mso-wrap-distance-right:9.05pt;mso-wrap-distance-top:0pt;mso-wrap-distance-bottom:0pt;margin-top:11.9pt;mso-position-vertical-relative:text;margin-left:2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4252"/>
        <w:gridCol w:w="3355"/>
        <w:gridCol w:w="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.1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For ALL values except 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61770</wp:posOffset>
                      </wp:positionH>
                      <wp:positionV relativeFrom="paragraph">
                        <wp:posOffset>91440</wp:posOffset>
                      </wp:positionV>
                      <wp:extent cx="229870" cy="257175"/>
                      <wp:effectExtent l="0" t="0" r="0" b="0"/>
                      <wp:wrapNone/>
                      <wp:docPr id="4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87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pt;height:20.25pt;mso-wrap-distance-left:9.05pt;mso-wrap-distance-right:9.05pt;mso-wrap-distance-top:0pt;mso-wrap-distance-bottom:0pt;margin-top:7.2pt;mso-position-vertical-relative:text;margin-left:11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ll values; except 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03350</wp:posOffset>
                </wp:positionH>
                <wp:positionV relativeFrom="paragraph">
                  <wp:posOffset>167005</wp:posOffset>
                </wp:positionV>
                <wp:extent cx="488315" cy="257175"/>
                <wp:effectExtent l="0" t="0" r="0" b="0"/>
                <wp:wrapNone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0.25pt;mso-wrap-distance-left:9.05pt;mso-wrap-distance-right:9.05pt;mso-wrap-distance-top:0pt;mso-wrap-distance-bottom:0pt;margin-top:13.15pt;mso-position-vertical-relative:text;margin-left:1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396"/>
        <w:gridCol w:w="3364"/>
        <w:gridCol w:w="899"/>
      </w:tblGrid>
      <w:tr>
        <w:trPr>
          <w:trHeight w:val="56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Statement C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18920</wp:posOffset>
                      </wp:positionH>
                      <wp:positionV relativeFrom="paragraph">
                        <wp:posOffset>59055</wp:posOffset>
                      </wp:positionV>
                      <wp:extent cx="480060" cy="257175"/>
                      <wp:effectExtent l="0" t="0" r="0" b="0"/>
                      <wp:wrapNone/>
                      <wp:docPr id="46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06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8pt;height:20.25pt;mso-wrap-distance-left:9.05pt;mso-wrap-distance-right:9.05pt;mso-wrap-distance-top:0pt;mso-wrap-distance-bottom:0pt;margin-top:4.65pt;mso-position-vertical-relative:text;margin-left:11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69185</wp:posOffset>
                      </wp:positionH>
                      <wp:positionV relativeFrom="paragraph">
                        <wp:posOffset>89535</wp:posOffset>
                      </wp:positionV>
                      <wp:extent cx="229870" cy="257175"/>
                      <wp:effectExtent l="0" t="0" r="0" b="0"/>
                      <wp:wrapNone/>
                      <wp:docPr id="47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87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pt;height:20.25pt;mso-wrap-distance-left:9.05pt;mso-wrap-distance-right:9.05pt;mso-wrap-distance-top:0pt;mso-wrap-distance-bottom:0pt;margin-top:7.05pt;mso-position-vertical-relative:text;margin-left:18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 is the only value that balances the statement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Statement 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easo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4252"/>
        <w:gridCol w:w="3355"/>
        <w:gridCol w:w="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.3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x = 2            An equa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13970</wp:posOffset>
                      </wp:positionV>
                      <wp:extent cx="444500" cy="257175"/>
                      <wp:effectExtent l="0" t="0" r="0" b="0"/>
                      <wp:wrapNone/>
                      <wp:docPr id="48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450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pt;height:20.25pt;mso-wrap-distance-left:9.05pt;mso-wrap-distance-right:9.05pt;mso-wrap-distance-top:0pt;mso-wrap-distance-bottom:0pt;margin-top:1.1pt;mso-position-vertical-relative:text;margin-left:3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91005</wp:posOffset>
                      </wp:positionH>
                      <wp:positionV relativeFrom="paragraph">
                        <wp:posOffset>13970</wp:posOffset>
                      </wp:positionV>
                      <wp:extent cx="365760" cy="257175"/>
                      <wp:effectExtent l="0" t="0" r="0" b="0"/>
                      <wp:wrapNone/>
                      <wp:docPr id="49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0.25pt;mso-wrap-distance-left:9.05pt;mso-wrap-distance-right:9.05pt;mso-wrap-distance-top:0pt;mso-wrap-distance-bottom:0pt;margin-top:1.1pt;mso-position-vertical-relative:text;margin-left:13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orrect answ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73860</wp:posOffset>
                </wp:positionH>
                <wp:positionV relativeFrom="paragraph">
                  <wp:posOffset>159385</wp:posOffset>
                </wp:positionV>
                <wp:extent cx="365760" cy="257175"/>
                <wp:effectExtent l="0" t="0" r="0" b="0"/>
                <wp:wrapNone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.25pt;mso-wrap-distance-left:9.05pt;mso-wrap-distance-right:9.05pt;mso-wrap-distance-top:0pt;mso-wrap-distance-bottom:0pt;margin-top:12.55pt;mso-position-vertical-relative:text;margin-left:1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1785</wp:posOffset>
                </wp:positionH>
                <wp:positionV relativeFrom="paragraph">
                  <wp:posOffset>159385</wp:posOffset>
                </wp:positionV>
                <wp:extent cx="362585" cy="257175"/>
                <wp:effectExtent l="0" t="0" r="0" b="0"/>
                <wp:wrapNone/>
                <wp:docPr id="5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0.25pt;mso-wrap-distance-left:9.05pt;mso-wrap-distance-right:9.05pt;mso-wrap-distance-top:0pt;mso-wrap-distance-bottom:0pt;margin-top:12.55pt;mso-position-vertical-relative:text;margin-left:2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4252"/>
        <w:gridCol w:w="3355"/>
        <w:gridCol w:w="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.3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x = 0        An equation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orrect answ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4252"/>
        <w:gridCol w:w="3119"/>
        <w:gridCol w:w="236"/>
        <w:gridCol w:w="18"/>
        <w:gridCol w:w="88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.3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LL values of x      An identit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42670</wp:posOffset>
                      </wp:positionH>
                      <wp:positionV relativeFrom="paragraph">
                        <wp:posOffset>10160</wp:posOffset>
                      </wp:positionV>
                      <wp:extent cx="419100" cy="257175"/>
                      <wp:effectExtent l="0" t="0" r="0" b="0"/>
                      <wp:wrapNone/>
                      <wp:docPr id="52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0.25pt;mso-wrap-distance-left:9.05pt;mso-wrap-distance-right:9.05pt;mso-wrap-distance-top:0pt;mso-wrap-distance-bottom:0pt;margin-top:0.8pt;mso-position-vertical-relative:text;margin-left:8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52345</wp:posOffset>
                      </wp:positionH>
                      <wp:positionV relativeFrom="paragraph">
                        <wp:posOffset>10160</wp:posOffset>
                      </wp:positionV>
                      <wp:extent cx="419100" cy="257175"/>
                      <wp:effectExtent l="0" t="0" r="0" b="0"/>
                      <wp:wrapNone/>
                      <wp:docPr id="53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0.25pt;mso-wrap-distance-left:9.05pt;mso-wrap-distance-right:9.05pt;mso-wrap-distance-top:0pt;mso-wrap-distance-bottom:0pt;margin-top:0.8pt;mso-position-vertical-relative:text;margin-left:17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orrect answer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right" w:pos="9213" w:leader="none"/>
              </w:tabs>
              <w:spacing w:lineRule="auto" w:line="240" w:before="0" w:after="0"/>
              <w:jc w:val="right"/>
              <w:outlineLvl w:val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720" w:right="1276" w:gutter="0" w:header="709" w:top="765" w:footer="62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>Copyright reserved  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  <w:sz w:val="20"/>
        <w:szCs w:val="20"/>
      </w:rPr>
      <w:t xml:space="preserve">Copyright reserved                                                                                                                         Please turn over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>Copyright reserved                                                                                                           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  <w:sz w:val="20"/>
        <w:szCs w:val="20"/>
      </w:rPr>
      <w:t xml:space="preserve">Copyright reserved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MMSC4                                                                  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                              SBA Tool: Investigation 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MMSC4                                                                  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0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                              SBA Tool: Investigation 201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MMSC4                                                                  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                              SBA Tool: Investigation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bCs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rFonts w:ascii="Times New Roman" w:hAnsi="Times New Roman" w:eastAsia="Times New Roman" w:cs="Times New Roman"/>
      <w:sz w:val="32"/>
      <w:szCs w:val="20"/>
    </w:rPr>
  </w:style>
  <w:style w:type="character" w:styleId="CharChar5">
    <w:name w:val=" Char Char5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CharChar4">
    <w:name w:val=" Char Char4"/>
    <w:qFormat/>
    <w:rPr>
      <w:rFonts w:ascii="Arial" w:hAnsi="Arial" w:eastAsia="Times New Roman" w:cs="Arial"/>
      <w:b/>
      <w:bCs/>
      <w:sz w:val="24"/>
      <w:szCs w:val="20"/>
      <w:lang w:val="en-GB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8"/>
      <w:szCs w:val="20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CharChar">
    <w:name w:val=" Char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CharChar12">
    <w:name w:val=" Char Char12"/>
    <w:qFormat/>
    <w:rPr>
      <w:rFonts w:ascii="Arial" w:hAnsi="Arial" w:cs="Arial"/>
      <w:b/>
      <w:bCs/>
      <w:color w:val="000000"/>
      <w:szCs w:val="24"/>
      <w:lang w:val="en-ZA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2815" w:hanging="2917"/>
      <w:jc w:val="center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55" w:leader="none"/>
        <w:tab w:val="right" w:pos="99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13:00Z</dcterms:created>
  <dc:creator>Basil</dc:creator>
  <dc:description/>
  <cp:keywords/>
  <dc:language>en-US</dc:language>
  <cp:lastModifiedBy>Makola.J</cp:lastModifiedBy>
  <cp:lastPrinted>2011-05-25T15:17:00Z</cp:lastPrinted>
  <dcterms:modified xsi:type="dcterms:W3CDTF">2011-10-31T10:15:00Z</dcterms:modified>
  <cp:revision>4</cp:revision>
  <dc:subject/>
  <dc:title/>
</cp:coreProperties>
</file>